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 Иван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ГБПОУ «Плесский  колледж бизнеса и туризм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 ПРОГРАММ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 А Р К Е Т И Н 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пециа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38.02.01 «Экономика и бухгалтерский учет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зовый уровень подготовки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еверцево, 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бочая программа учебной дисциплины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38.02.01 «Экономика и бухгалтерский уч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я-разработчик: ОГБПОУ «Плесский  колледж бизнеса и туриз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работчик: Усачева Надежда Григор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обрена цикловой комиссией социально-экономических  дисцип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_ от 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аспорт рабочей программы учебной дисциплины                                    4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труктура и содержание учебной дисциплины                                           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 учебной дисциплины                                 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            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ЕТИНГ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является частью  основной профессиональной образовательной программы в соответствии с ФГОС по профессии СПО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относится к  общепрофессиональным дисциплинам и входит в профессиональный цик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 xml:space="preserve">Цели и задачи учебной дисциплины – </w:t>
      </w:r>
      <w:r>
        <w:rPr>
          <w:sz w:val="28"/>
          <w:szCs w:val="28"/>
        </w:rPr>
        <w:t>требования к результатам освоения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 </w:t>
      </w:r>
      <w:r>
        <w:rPr>
          <w:i/>
          <w:sz w:val="28"/>
          <w:szCs w:val="28"/>
        </w:rPr>
        <w:t>должен  ум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ять потреб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маркетинговые исследования, анализировать их результаты и принимать маркетинговые ре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ывать рекламные кампа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прос потреб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ать и анализировать факторы маркетингово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методы формирования спроса и стимулирования сбы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 </w:t>
      </w:r>
      <w:r>
        <w:rPr>
          <w:i/>
          <w:sz w:val="28"/>
          <w:szCs w:val="28"/>
        </w:rPr>
        <w:t>должен  зн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цепции рыночной эконом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маркетингов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маркетин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ципы, объекты, субъекты, средства и методы маркетингов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ркетинговую окружающую сре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иды конкуренции, конкурентоспособность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атегию и планирование маркетин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изучения учебной дисциплины «Маркетинг» формируются следующие компетен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щие компетен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 квал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фессиональные компетенции, соответствующие основным видам профессиональн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1. Обрабатывать первичные бухгалтерские доку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 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 1.3. Проводить учет денежных средств, оформлять денежные и кассовые доку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 1.4. 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 2.1. Формировать бухгалтерские проводки по учету источников имущества организации на основе рабочего плана счетов бухгалтерского у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 2.2. Выполнять поручения руководства в составе комиссии по инвентаризации имущества в местах его хра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 2.2.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4. Проводить процедуры инвентаризации финансовых обязательств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ксимальной учебной нагрузки обучающегося 82 часа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язательной аудиторной учебной нагрузки обучающегося 54 ча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й работы обучающегося 28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 СОДЕРЖАНИЕ УЧЕБНОЙ ДИСЦИПЛИН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</w:tc>
      </w:tr>
      <w:tr>
        <w:trPr>
          <w:trHeight w:val="3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34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ежуточная  аттестация в форме дифференцированного зач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  <w:sz w:val="28"/>
          <w:szCs w:val="28"/>
        </w:rPr>
        <w:t>.  Тематический план и содержание  учебной дисциплины «Маркетинг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12"/>
        <w:gridCol w:w="1896"/>
        <w:gridCol w:w="179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и практические занятия, самостоятельная работа студен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124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ема 1. Сущность маркетинга. Концепция рыночной экономик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аркетинга, цели и задачи. История возникновения и основные этапы развития маркетинга. Основные концепции развития рыночных отношений. Концепция маркетинга. Социально-этичный маркетин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с конспектом лекций, учебником.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тес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highlight w:val="darkGray"/>
              </w:rPr>
            </w:pPr>
            <w:r>
              <w:rPr>
                <w:color w:val="0000FF"/>
                <w:highlight w:val="darkGray"/>
              </w:rPr>
            </w:r>
          </w:p>
        </w:tc>
      </w:tr>
      <w:tr>
        <w:trPr>
          <w:trHeight w:val="90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highlight w:val="darkGray"/>
              </w:rPr>
            </w:pPr>
            <w:r>
              <w:rPr>
                <w:color w:val="0000FF"/>
                <w:highlight w:val="darkGray"/>
              </w:rPr>
            </w:r>
          </w:p>
          <w:p>
            <w:pPr>
              <w:pStyle w:val="Normal"/>
              <w:rPr/>
            </w:pPr>
            <w:r>
              <w:rPr/>
              <w:t>Тема 2. Структура маркетинговой деятельности и классификация маркетинг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ий комплекс маркетинга, ключевые элементы. Составляющие элементы структуры маркетинговой деятельности. Основные виды маркетинг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с конспектом лекций, учебником.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тес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 Сегментирование рынк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: сегментирование, сегмент и ниша рынка. Признаки сегментирования. Критерии выбора сегмента рынка. Позиционирование това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с конспектом лекций, учебником.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тес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Объекты маркетингов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: нужда, потребность, спрос. Классификация потребностей. Виды спроса, их характеристика. Типы маркетинга в зависимости от видов спрос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маркетинговых понятий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основных видов потребностей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с учебниками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словаря маркетинговых понятий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5. Субъекты маркетинговой деятельност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: юридические и физические лица, осуществляющие маркетинговую деятельность. Службы и отделы маркетинга в организациях. Требования к специалисту по маркетинг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</w:tc>
      </w:tr>
      <w:tr>
        <w:trPr>
          <w:trHeight w:val="30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должностных характеристик маркетологов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/>
              <w:t>- Работа с учебниками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конспек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6. Окружающая среда маркетинг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ая среда маркетинга: понятие, виды, факторы. Микросреда маркетинга: субъекты и контролируемые факторы. Макросреда маркетинга: субъекты и неконтролируемые факторы. Разновидности макросред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кружающей среды организаци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с конспектом лекций, учебником.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тес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7. Конкурентная ср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онятия: конкуренция, конкурентная среда, конкурентоспособность организации и товаров, конкурентные преимущества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конкурентоспособности организации и ее конкурентных преимуществ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с конспектом лек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оставление тес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8. Средства маркетин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средств маркетинга. Маркетинговое понятие товара. ЖЦТ, его основные этапы. Особенности маркетинговых решений на каждом этап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/>
              <w:t>- Работа с учебниками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конспек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9. Ценовая политик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: цена, ценовая политика и стратегия цено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цен. Факторы, влияющие на формирование цен. Стратегия ценообразования на новые и известные това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нформации о ценах и анализ ценовой политики организаци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с конспектом лекций, словарем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кроссвор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0. Сбытовая политик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: сбыт, распределение, реализация товаров, сбытовая политика. Виды сбыта. Средства сбыта: каналы распространения, распределения, их виды, ширина, уровни, функции.</w:t>
            </w:r>
          </w:p>
          <w:p>
            <w:pPr>
              <w:pStyle w:val="Normal"/>
              <w:jc w:val="both"/>
              <w:rPr/>
            </w:pPr>
            <w:r>
              <w:rPr/>
              <w:t>Торговые посредники, виды и тип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сбытовой политик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личной продажи товаров коммерческими агентам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с конспектом лекций, учебниками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кроссвор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1. Методы маркетин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тоды изучения рынка. Методика проведения наблюдений и опросов, виды опросов. Методы формирования спроса и стимулирования сбыта (ФОССТИС). Информационные методы. Аналитические методы. Методы прогнозирования потребностей на рынк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методикой проведения опросов, потребителей по выявлению потребностей. Анализ результатов опроса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с учебниками. 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докладо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2. Рекла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: понятие, назначение. История возникновения и совершенствования рекламы. Требования к рекламе. Классификация рекламы. Организация рекламной кампании. Факторы, влияющие на эффективность рекламы. Методы оценки эффективности реклам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рекламного обращения. </w:t>
            </w:r>
          </w:p>
          <w:p>
            <w:pPr>
              <w:pStyle w:val="Normal"/>
              <w:jc w:val="both"/>
              <w:rPr/>
            </w:pPr>
            <w:r>
              <w:rPr/>
              <w:t>Создание товарного знак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с конспектом лекций, учебником, Интерн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писание доклада «История возникновения и совер-шенствования рекламы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3. Маркетинговые исследования ры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овые исследования: понятие, цели и задачи, объекты. Виды исследований. Схема исследов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ркетинговая информация: назначение, источники, принципы отбора. Классификация маркетинговой информации. Методы маркетинговых исследований. Организация маркетинговых исследований. Маркетинговые исследования товарных рынко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анализ маркетинг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Семинарское занятие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с конспектом лекций, учебник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тес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4. Стратегия и планирование маркет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ческое планирование, понятие, этапы. Краткая характеристика различных этапов планирования. Маркетинговая  часть бизнес-плана. Стратегический анализ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36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spacing w:lineRule="auto" w:line="360"/>
        <w:rPr/>
      </w:pPr>
      <w:r>
        <w:rPr/>
        <w:t>2 – репродуктивный  (выполнение деятельности по образцу, инструкции или под руководством);</w:t>
      </w:r>
    </w:p>
    <w:p>
      <w:pPr>
        <w:pStyle w:val="Normal"/>
        <w:spacing w:lineRule="auto" w:line="360"/>
        <w:rPr/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8"/>
          <w:szCs w:val="28"/>
        </w:rPr>
        <w:t>Требования к минимальному материально-техническому обеспеч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по количеству студ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их пособий «Маркетин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 с лицензионным программным обеспечением (по необходимости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ембиовский С.А. Русский маркетинг. – Издат-во Ось-89, 201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лер Ф. Маркетинг. – СПб.: Питер, 201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ахтанова Н.М., Еремина Е.И. Маркетинг. – М.: 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>, 201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енко С.Н. Маркетинг: Учебное пособие для студентов среднего профессионального обучения. – М.: Дашков и К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гиев Г.Л., Тарасевич В.М., Анн Х. Маркетинг: Учебник для вузов 3-е изд./ Под общ. ред. Г.Л. Багиева. – СПб.: Питер, 201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арышев Ф.Ф. Маркетинг. – М.: Академия, 201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н Л. Современный маркетинг: Зарубежный учебник. – М.: изд. ЮНИТИ-ДАНА, 201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асимов Б.И., Жариков В.В., Жарикова М.В. Маркетинг. – М.: Форум, 201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дратьев А.Д. Маркетинг: концепции и решения. – М.: Олма-Пр. Инвест, 201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лер Ф., Келлер К.Л. Маркетинг – менеджмент. Экспресс-курс. 3-е изд. / Пер. с англ. под науч. ред. С.Г.Жильцова. – СПб.: Питер, 200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шатаев А.В. и др. Маркетинг. – М.: КолосС, 201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хов В.Д., Сухов С.В. Основы маркетинга: Практикум. – М.: Академия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rketo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-</w:t>
        </w:r>
      </w:hyperlink>
      <w:r>
        <w:rPr>
          <w:sz w:val="28"/>
          <w:szCs w:val="28"/>
        </w:rPr>
        <w:t xml:space="preserve"> маркетолог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rketin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-</w:t>
        </w:r>
      </w:hyperlink>
      <w:r>
        <w:rPr>
          <w:sz w:val="28"/>
          <w:szCs w:val="28"/>
        </w:rPr>
        <w:t xml:space="preserve"> энциклопед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rketingandresear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-</w:t>
        </w:r>
      </w:hyperlink>
      <w:r>
        <w:rPr>
          <w:sz w:val="28"/>
          <w:szCs w:val="28"/>
        </w:rPr>
        <w:t xml:space="preserve"> журна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rketingmi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-</w:t>
        </w:r>
      </w:hyperlink>
      <w:r>
        <w:rPr>
          <w:sz w:val="28"/>
          <w:szCs w:val="28"/>
        </w:rPr>
        <w:t xml:space="preserve"> маркетин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6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4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У м е н и я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потребнос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>
          <w:trHeight w:val="60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маркетинговые исследования, анали-зировать их результаты и принимать маркетинговые реше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>
          <w:trHeight w:val="37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опрос потребителей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>
          <w:trHeight w:val="6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и анализировать факторы маркетинговой сред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. 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>
          <w:trHeight w:val="3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методы формирования спроса и сти-мулирование сбы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З н а н и я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и рыночной экономик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 внеаудиторная самостоятельная работа</w:t>
            </w:r>
          </w:p>
        </w:tc>
      </w:tr>
      <w:tr>
        <w:trPr>
          <w:trHeight w:val="70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у маркетинговой деятельнос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 внеаудиторная самостоятельная работа</w:t>
            </w:r>
          </w:p>
        </w:tc>
      </w:tr>
      <w:tr>
        <w:trPr>
          <w:trHeight w:val="12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ю маркетинг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 внеаудиторная самостоятельная работа</w:t>
            </w:r>
          </w:p>
        </w:tc>
      </w:tr>
      <w:tr>
        <w:trPr>
          <w:trHeight w:val="8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объекты, субъекты, средства и методы маркетинговой деятельнос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 внеаудиторная 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овую окружающую среду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>
          <w:trHeight w:val="30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конкуренции, конкурентоспособность организаци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 внеаудиторная самостоятельная работа</w:t>
            </w:r>
          </w:p>
        </w:tc>
      </w:tr>
      <w:tr>
        <w:trPr>
          <w:trHeight w:val="3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ю и планирование маркетинг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д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marketolog.ru/-" TargetMode="External"/><Relationship Id="rId6" Type="http://schemas.openxmlformats.org/officeDocument/2006/relationships/hyperlink" Target="http://www.marketing.spb.ru/-" TargetMode="External"/><Relationship Id="rId7" Type="http://schemas.openxmlformats.org/officeDocument/2006/relationships/hyperlink" Target="http://www.marketingandresearch.ru/-" TargetMode="External"/><Relationship Id="rId8" Type="http://schemas.openxmlformats.org/officeDocument/2006/relationships/hyperlink" Target="http://www.marketingmix.com.ua/-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8:16:00Z</dcterms:created>
  <dc:creator>КОМПЬЮТЕР</dc:creator>
  <dc:description/>
  <cp:keywords/>
  <dc:language>en-US</dc:language>
  <cp:lastModifiedBy>Методист</cp:lastModifiedBy>
  <dcterms:modified xsi:type="dcterms:W3CDTF">2018-04-17T12:41:00Z</dcterms:modified>
  <cp:revision>77</cp:revision>
  <dc:subject/>
  <dc:title>Министерство образования и науки РФ</dc:title>
</cp:coreProperties>
</file>